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7</w:t>
      </w:r>
    </w:p>
    <w:p>
      <w:pPr>
        <w:pStyle w:val="Normal"/>
        <w:ind w:left="567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 решению Совета  муниципального района «Шилкинский район» №____ от «__»________2022 года «Об исполнении бюджета муниципального района «Шилкинский район» за   1 полугодие 2022 года»</w:t>
      </w:r>
    </w:p>
    <w:p>
      <w:pPr>
        <w:pStyle w:val="Normal"/>
        <w:jc w:val="center"/>
        <w:rPr>
          <w:rFonts w:cs="MV Boli"/>
          <w:b/>
          <w:b/>
          <w:bCs/>
          <w:sz w:val="20"/>
          <w:szCs w:val="32"/>
          <w:lang w:val="ru-RU"/>
        </w:rPr>
      </w:pPr>
      <w:r>
        <w:rPr>
          <w:rFonts w:cs="MV Boli"/>
          <w:b/>
          <w:bCs/>
          <w:sz w:val="20"/>
          <w:szCs w:val="32"/>
          <w:lang w:val="ru-RU"/>
        </w:rPr>
      </w:r>
    </w:p>
    <w:p>
      <w:pPr>
        <w:pStyle w:val="Normal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  <w:t>Отчет о выполнении Программы муниципальных внутренних заимствований муниципального района « Шилкинский  район» за 1 полугодие 2022 года</w:t>
      </w:r>
    </w:p>
    <w:p>
      <w:pPr>
        <w:pStyle w:val="Normal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За 1 полугодие 2022 года увеличение долговых обязательств произошло на сумму начисленных процентов за пользование кредитами краевого бюджета в течение отчетного периода в объеме 17,3 тыс. рублей.</w:t>
      </w:r>
    </w:p>
    <w:p>
      <w:pPr>
        <w:pStyle w:val="Normal"/>
        <w:ind w:firstLine="567"/>
        <w:jc w:val="both"/>
        <w:rPr>
          <w:rFonts w:cs="MV Boli"/>
          <w:szCs w:val="32"/>
          <w:lang w:val="ru-RU"/>
        </w:rPr>
      </w:pPr>
      <w:r>
        <w:rPr>
          <w:lang w:val="ru-RU"/>
        </w:rPr>
        <w:t>На основании пункта 2.1. Соглашения от 29.03.2018 года № 1613 «О проведении реструктуризации задолженности по бюджетным кредитам, выданным из бюджета Забайкальского края бюджету муниципального района «Шилкинский район» в соответствии с соглашениями «О предоставлении бюджетного кредита»  от 05.05.2015 года № 1379, от 01.10.2015 года № 1419, от 01.08.2016 года № 1516, от 29.09.2015 года № 1415, от 27.12.2016 года № 1525, от 28.12.2016 года № 1529, от 19.05.2017 года № 1553, от 07.11.2017 года № 1583» было осуществлено частичное погашение реструктуризированной задолженности по основному долгу в сумме 3 500,0 тыс. рублей.</w:t>
      </w:r>
      <w:r>
        <w:rPr>
          <w:rFonts w:cs="MV Boli"/>
          <w:szCs w:val="32"/>
          <w:lang w:val="ru-RU"/>
        </w:rPr>
        <w:t xml:space="preserve"> Своевременно в полном объеме  были исполнены обязательства по погашению остаточной задолженности начисленных процентов за пользование бюджетными кредитами в 2021 году в сумме 11,98 тыс. рублей, а также гашение задолженности основного долга по бюджетному кредиту, полученному в 2020 году в сумме 2 175,0 тыс. руб.  </w:t>
      </w:r>
    </w:p>
    <w:p>
      <w:pPr>
        <w:pStyle w:val="Normal"/>
        <w:ind w:firstLine="567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  <w:t>В результате проведенных мероприятий объем долговых обязательств муниципального района перед краевым бюджетом за отчетный период сократился на 5 687,0 тыс. рублей, а увеличился на 17,3 тыс. рублей.</w:t>
      </w:r>
    </w:p>
    <w:p>
      <w:pPr>
        <w:pStyle w:val="Normal"/>
        <w:ind w:firstLine="567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  <w:t>Общая сумма задолженности бюджета муниципального района «Шилкинский район» перед краевым бюджетом составила на 01.07.2022 года – 29 167,5  тыс. рублей, из них задолженность по бюджетным кредитам, полученным в 2012 - 2013 годах, 2015 – 2017 годах и реструктуризированным в соответствии с Соглашением от 29.03.2018 года № 1613 – 19 336,5 тыс. рублей, в т.ч. по начисленным процентам за пользование средствами краевого бюджета – 11,3 тыс. рублей; задолженность по бюджетному кредиту, полученному в 2020 году  – 9 831,0  тыс. рублей, в т.ч. задолженность по начисленным процентам за пользование средствами краевого бюджета – 6,0 тыс. рублей.</w:t>
      </w:r>
    </w:p>
    <w:p>
      <w:pPr>
        <w:pStyle w:val="Normal"/>
        <w:ind w:firstLine="567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ind w:firstLine="567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  <w:t>Общий объем долговых обязательств муниципального района «Шилкинский район» составил по состоянию на 01.07.2022 года – 29 167,5 тыс. рублей, в том числе основной долг – 29 150,2 тыс. рублей, начисленные проценты – 17,3 тыс. рублей.</w:t>
      </w:r>
    </w:p>
    <w:p>
      <w:pPr>
        <w:pStyle w:val="Normal"/>
        <w:ind w:firstLine="567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72"/>
        <w:gridCol w:w="1701"/>
        <w:gridCol w:w="1560"/>
      </w:tblGrid>
      <w:tr>
        <w:trPr>
          <w:trHeight w:val="9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умма на 01.07.2022 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тыс. рубл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/>
              </w:rPr>
              <w:t>(пла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Сумма на 01.07.2022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тыс. рубле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ашение основной суммы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12 408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12 40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5 675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5 675,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ашение основной суммы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ашение основной суммы задолженности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оме того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оставление  муниципальных гарантий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нение муниципальных гаран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12 408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12 408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- 5 675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- 5 675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>_______________________________</w:t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ru-RU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64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2:00:00Z</dcterms:created>
  <dc:creator>User</dc:creator>
  <dc:description/>
  <dc:language>en-US</dc:language>
  <cp:lastModifiedBy>Елена Александровна ЕА. Конакова</cp:lastModifiedBy>
  <cp:lastPrinted>2020-07-23T16:08:00Z</cp:lastPrinted>
  <dcterms:modified xsi:type="dcterms:W3CDTF">2022-08-08T02:00:00Z</dcterms:modified>
  <cp:revision>2</cp:revision>
  <dc:subject/>
  <dc:title>Приложение № 1 решению рай-онного Собрания депутатов от «___»__________2002г</dc:title>
</cp:coreProperties>
</file>